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2014 год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4,9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2,1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5,7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2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 76,8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4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3,0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5,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НовиковаТатьяна Владимировна</cp:lastModifiedBy>
  <cp:lastPrinted>2015-01-15T10:00:00Z</cp:lastPrinted>
  <dcterms:modified xsi:type="dcterms:W3CDTF">2015-01-15T07:04:00Z</dcterms:modified>
  <cp:revision>26</cp:revision>
  <dc:subject/>
  <dc:title/>
</cp:coreProperties>
</file>